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АСТРОИТЬ ВЕДОМОСТЬ КОМПЛЕКТ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5" w:hanging="0"/>
        <w:jc w:val="both"/>
        <w:rPr/>
      </w:pPr>
      <w:r>
        <w:rPr/>
        <w:t>Для настройки в модуле Администратора необходимо открыть карточку материала закладку «Ведомость комплектации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4766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>
          <w:color w:val="FF0000"/>
        </w:rPr>
        <w:t>Для того, что нужные материалы попадали в ведомость комплектации необходимо установить опцию  «Включать в ведомость комплектации для следующих групп» таким образом</w:t>
      </w:r>
      <w:r>
        <w:rPr/>
        <w:t>:</w:t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  <w:t xml:space="preserve">Опцию «Прочие профили» </w:t>
        <w:tab/>
        <w:tab/>
        <w:t>- заглушки на дренаж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 xml:space="preserve">- декоративные накладки на петли 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>- ручки оконные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>- ручки дверные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 xml:space="preserve">- доводчики 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>- декоративные накладки на дверной цилиндр</w:t>
      </w:r>
    </w:p>
    <w:p>
      <w:pPr>
        <w:pStyle w:val="Normal"/>
        <w:ind w:left="1080" w:firstLine="336"/>
        <w:jc w:val="both"/>
        <w:rPr/>
      </w:pPr>
      <w:r>
        <w:rPr/>
        <w:t xml:space="preserve">Опцию «Фурнитура» </w:t>
        <w:tab/>
        <w:tab/>
        <w:t>- винты для ручек, если они идут отдельно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подоконников» </w:t>
        <w:tab/>
        <w:t>- концовки к подоконникам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подоконников» </w:t>
        <w:tab/>
        <w:t>- шурупы и прочие материалы к подоконникам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отливов» </w:t>
        <w:tab/>
        <w:tab/>
        <w:t>- концовки к отливам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отливов» </w:t>
        <w:tab/>
        <w:tab/>
        <w:t>- шурупы и прочие материалы к отливам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моск. сеток» </w:t>
        <w:tab/>
        <w:t>- материалы для монтажа москитных сеток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роллет» </w:t>
        <w:tab/>
        <w:tab/>
        <w:t>- материалы для монтажа роллет</w:t>
      </w:r>
    </w:p>
    <w:p>
      <w:pPr>
        <w:pStyle w:val="Normal"/>
        <w:ind w:left="1080" w:firstLine="336"/>
        <w:jc w:val="both"/>
        <w:rPr/>
      </w:pPr>
      <w:r>
        <w:rPr/>
        <w:t xml:space="preserve">Опцию «Компл. жалюзей» </w:t>
        <w:tab/>
        <w:tab/>
        <w:t>- материалы для монтажа жалюзей</w:t>
      </w:r>
    </w:p>
    <w:p>
      <w:pPr>
        <w:pStyle w:val="Normal"/>
        <w:ind w:left="1080" w:firstLine="336"/>
        <w:jc w:val="both"/>
        <w:rPr/>
      </w:pPr>
      <w:r>
        <w:rPr/>
        <w:t xml:space="preserve">Опцию «Монтажные мат-лы» </w:t>
        <w:tab/>
        <w:t>- материалы для проведения монтажа</w:t>
      </w:r>
    </w:p>
    <w:p>
      <w:pPr>
        <w:pStyle w:val="Normal"/>
        <w:ind w:left="4956" w:hanging="3540"/>
        <w:jc w:val="both"/>
        <w:rPr/>
      </w:pPr>
      <w:r>
        <w:rPr/>
        <w:t xml:space="preserve">Опцию «Прочие материалы» </w:t>
        <w:tab/>
        <w:t>- все материалы, которые необходимо отображать при добавлении в группу «Прочие аксессуары»</w:t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>
          <w:color w:val="FF0000"/>
        </w:rPr>
        <w:t>ВСЕ ОСТАЛЬНЫЕ МАТЕРИАЛЫ ДОЛЖНЫ БЫТЬ ОТКЛЮЧЕНЫ</w:t>
      </w:r>
      <w:r>
        <w:rPr/>
        <w:t>, в том числе:</w:t>
      </w:r>
    </w:p>
    <w:p>
      <w:pPr>
        <w:pStyle w:val="Normal"/>
        <w:ind w:left="1080" w:firstLine="336"/>
        <w:jc w:val="both"/>
        <w:rPr/>
      </w:pPr>
      <w:r>
        <w:rPr/>
        <w:t>Все дополнительные профили</w:t>
      </w:r>
    </w:p>
    <w:p>
      <w:pPr>
        <w:pStyle w:val="Normal"/>
        <w:ind w:left="1080" w:firstLine="336"/>
        <w:jc w:val="both"/>
        <w:rPr/>
      </w:pPr>
      <w:r>
        <w:rPr/>
        <w:t>Подоконники</w:t>
      </w:r>
    </w:p>
    <w:p>
      <w:pPr>
        <w:pStyle w:val="Normal"/>
        <w:ind w:left="1080" w:firstLine="336"/>
        <w:jc w:val="both"/>
        <w:rPr/>
      </w:pPr>
      <w:r>
        <w:rPr/>
        <w:t>Отливы</w:t>
      </w:r>
    </w:p>
    <w:p>
      <w:pPr>
        <w:pStyle w:val="Normal"/>
        <w:ind w:left="1080" w:firstLine="336"/>
        <w:jc w:val="both"/>
        <w:rPr/>
      </w:pPr>
      <w:r>
        <w:rPr/>
        <w:t>Москитные сетки</w:t>
      </w:r>
    </w:p>
    <w:p>
      <w:pPr>
        <w:pStyle w:val="Normal"/>
        <w:ind w:left="1080" w:firstLine="336"/>
        <w:jc w:val="both"/>
        <w:rPr/>
      </w:pPr>
      <w:r>
        <w:rPr/>
        <w:t>Роллеты</w:t>
      </w:r>
    </w:p>
    <w:p>
      <w:pPr>
        <w:pStyle w:val="Normal"/>
        <w:ind w:left="1080" w:firstLine="336"/>
        <w:jc w:val="both"/>
        <w:rPr/>
      </w:pPr>
      <w:r>
        <w:rPr/>
        <w:t>Жалюзи</w:t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  <w:t>ВСЕ ЭТИ МАТЕРИАЛЫ ПОПАДАЮТ В ВЕДОМОСТЬ КОМПЛЕКТАЦИИ БЕЗУСЛОВНО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4:00Z</dcterms:created>
  <dc:creator>Босс</dc:creator>
  <dc:description/>
  <cp:keywords/>
  <dc:language>en-US</dc:language>
  <cp:lastModifiedBy>Admin</cp:lastModifiedBy>
  <cp:lastPrinted>2005-09-30T11:08:00Z</cp:lastPrinted>
  <dcterms:modified xsi:type="dcterms:W3CDTF">2019-01-08T05:47:00Z</dcterms:modified>
  <cp:revision>4</cp:revision>
  <dc:subject/>
  <dc:title/>
</cp:coreProperties>
</file>